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rzebudowa wewnątrz budynku świetlicy wiejskiej w miejscowości Lipie nr. ref: OSP/L/4/2017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7-12-19T14:17:00Z</dcterms:modified>
  <cp:revision>13</cp:revision>
  <dc:subject/>
  <dc:title> </dc:title>
</cp:coreProperties>
</file>